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59"/>
        <w:gridCol w:w="1478"/>
        <w:gridCol w:w="59"/>
        <w:gridCol w:w="3073"/>
        <w:gridCol w:w="53"/>
        <w:gridCol w:w="1483"/>
        <w:gridCol w:w="2049"/>
      </w:tblGrid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edmiar robót</w:t>
            </w:r>
          </w:p>
        </w:tc>
      </w:tr>
      <w:tr>
        <w:trPr>
          <w:trHeight w:val="225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robót (branża)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owa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ycja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dróg dojazdowych do gruntów rolnych Nowa Huta – Igrzycznia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a dojazdowa w miejscowości w miejscowości Nowa Huta - Igrzycznia, długości 200m, szerokosć jezdni 3,0m.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es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ka ewidencyjna o nr: 439/2 obręb Nowa Huta, 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0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CPV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33000-9 - Roboty w zakresie konstruowania, fundamentowania oraz wykonywania nawierzchni autostrad, dróg</w:t>
              <w:br/>
              <w:t>45111000-8 - Roboty w zakresie burzenia, roboty ziemne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westor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mina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grodowa 1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035 Rak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onawc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ko 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. W. Sikorskiego 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-200 Staszów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rzą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ur Kręcisz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ił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opracowania: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2016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1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exact"/>
        </w:trPr>
        <w:tc>
          <w:tcPr>
            <w:tcW w:w="20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westor</w:t>
            </w:r>
          </w:p>
        </w:tc>
        <w:tc>
          <w:tcPr>
            <w:tcW w:w="3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wc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562" w:hRule="exact"/>
        </w:trPr>
        <w:tc>
          <w:tcPr>
            <w:tcW w:w="1025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5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26" w:h="16867"/>
          <w:pgMar w:left="847" w:right="847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7"/>
        <w:gridCol w:w="1429"/>
        <w:gridCol w:w="1391"/>
        <w:gridCol w:w="3185"/>
        <w:gridCol w:w="1260"/>
        <w:gridCol w:w="407"/>
        <w:gridCol w:w="917"/>
        <w:gridCol w:w="918"/>
        <w:gridCol w:w="50"/>
        <w:gridCol w:w="3"/>
      </w:tblGrid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7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ar</w:t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m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ci składowe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drogi dojazdowej do gruntów rolnych Nowa Huta – Igrzycznia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111000-8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PRZYGOTOWAWCZE Roboty w zakresie burzenia, roboty ziemne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1-02-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czowanie zagajników i gałazi drzew wzdłuż drogi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BUDOWY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1-01-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anie, profilowanie i zagęszczanie podłoża pod konstrucje nawierzchni na jezdni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,2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4-04-04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-wa kruszywa łamanego 0/63, zaklinowanego kruszywem 0/31,5 stabilizowanego mechanicznie o grubosci 20cm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,2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WIERZCHNIE Roboty w zakresie konstruowania, fundamentowania oraz wykonywania nawierzchni autostrad, dróg.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stwa wiążąca z AC11W, gr. w-wy 4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,1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5-03-05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stwa ścieralna konstrukcji nawierzchni z AC11S grubość warstwy ścieralnej po zagęszczeniu 3cm, transport mieszanki samochodami samowyład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*3</w:t>
            </w:r>
          </w:p>
        </w:tc>
        <w:tc>
          <w:tcPr>
            <w:tcW w:w="4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06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 45233000-9</w:t>
            </w:r>
          </w:p>
        </w:tc>
        <w:tc>
          <w:tcPr>
            <w:tcW w:w="58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YKOŃCZENIOWE Roboty w zakresie konstruowania, fundamentowania oraz wykonywania nawierzchni autostrad, dróg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" w:hRule="exac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92" w:hRule="exac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D-06-03-01</w:t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cinanie i uzupełnianie pobocza i zjazdów gruntem i kruszywem gr. kruszywa po zagęszczeniu 0,15m. Pobocza utrawalone emulsją asfaltową.</w:t>
            </w:r>
          </w:p>
        </w:tc>
        <w:tc>
          <w:tcPr>
            <w:tcW w:w="4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8384" w:hRule="exact"/>
        </w:trPr>
        <w:tc>
          <w:tcPr>
            <w:tcW w:w="1022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5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847" w:right="847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37:00Z</dcterms:created>
  <dc:creator>FastReport</dc:creator>
  <dc:description/>
  <dc:language>en-US</dc:language>
  <cp:lastModifiedBy>Artur Kręcisz</cp:lastModifiedBy>
  <dcterms:modified xsi:type="dcterms:W3CDTF">2016-11-04T12:37:00Z</dcterms:modified>
  <cp:revision>2</cp:revision>
  <dc:subject/>
  <dc:title/>
</cp:coreProperties>
</file>